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upplementary Examination – June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BT300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VIR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0"/>
        <w:gridCol w:w="6840"/>
        <w:gridCol w:w="1260"/>
        <w:gridCol w:w="900"/>
      </w:tblGrid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cidate physical and chemical viral assay method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the criteria used for classification of virus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Enumerate the principal events of attachment, penetration, uncoating, biosynthesis, maturation and release of an enveloped DNA containing viru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dentify the following structures (a) Capsid (b) Capsomere </w:t>
            </w:r>
          </w:p>
          <w:p>
            <w:pPr>
              <w:pStyle w:val="Normal"/>
              <w:jc w:val="both"/>
              <w:rPr/>
            </w:pPr>
            <w:r>
              <w:rPr/>
              <w:t>(c) Nucleic acid core (d) Envelope with a neat diagram. Add a note on the functions of eac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embryonated eggs and cell culture technique for cultivation of viruses in laborator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will you purify viruses using ultracentrifugation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the mechanisms of viral persistenc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one step growth curve of bacteriophage with suitable illustration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Elaborate on the positive and negative sense RNA as genomes of viruses and explain the replication of these RNA’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Enlist the general properties of virus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rticulate the pathogenecity, laboratory diagnosis and prevention of Rabies viru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Discuss some of the clinical manifestations caused by rotavirus. Add a note on their diagnosis and treatmen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sign of new antiviral compounds directed at specific steps in the replication cycle of particular virus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ate the significance of cotton leaf crumple virus in agricultur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ment on the need for development for DNA vaccin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lucidate the symproms, diagnosis, treatment and prevention of blue tongue viru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63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lain poliomyelitis with respect to causative agent, pathogenesis and mode of transmiss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Narrate the incidence of Swine flu in India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56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4T07:05:00Z</dcterms:modified>
  <cp:revision>7</cp:revision>
  <dc:subject/>
  <dc:title/>
</cp:coreProperties>
</file>